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6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maj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, stanowiącej własność Gminy Barlinek, oddanej w administrowanie Barlineckiemu Towarzystwu Budownictwa Społecznego Sp. z o.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 xml:space="preserve">i  art. 35 ust. 1 i ust. 2  ustawy z dnia  21 sierpnia 1997 r. o gospodarce  nieruchomościami (Dz. U. z 2010 r. Nr 102 poz. 851, Nr 106, poz. 675,Nr 143, poz. 963, Nr 155, poz. 1043, Nr 197, poz. 1307, Nr 200, poz. 1323 ), </w:t>
      </w:r>
      <w:r>
        <w:rPr>
          <w:szCs w:val="22"/>
        </w:rPr>
        <w:t>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</w:t>
      </w:r>
      <w:r>
        <w:rPr/>
        <w:t xml:space="preserve">  § 1 ust. 1 ust.1 pkt 11 Zarządzenia Nr 36/2008 r. z dnia 12 marca 2008 r. w sprawie ustalenia stawek czynszowych za dzierżawę lub najem nieruchomości stanowiących własność Gminy Barlinek z póżn. zm. zarządza się co następuje:</w:t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ej, oznaczonej w ewidencji gruntów działką nr 604/10 o łącznej  pow. 47,00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ołożonej w obrębie 2 miasta Barlinka przy ul. Szpitalnej, stanowiącej własność Gminy Barlinek ( zaznaczonej kolorem czerwonym na załączniku nr 1 do niniejszego zarządzenia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Sposób zagospodarowania nieruchomości: z przeznaczeniem na budowę osłony śmietnikowej i garaż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3. </w:t>
      </w:r>
      <w:r>
        <w:rPr/>
        <w:t>Opis nieruchomości: nieruchomość położona jest w obrębie 2 m. Barlinka przy ul. Szpitalnej. Dostęp do nieruchomości drogą nr 502/3. Studium uwarunkowań i kierunków zagospodarowania przestrzennego - teren oznaczony jest symbolem MM – jako  miejskie zespoły zabudowy.</w:t>
      </w:r>
      <w:r>
        <w:rPr>
          <w:b/>
          <w:bCs/>
        </w:rPr>
        <w:t xml:space="preserve">          </w:t>
      </w:r>
    </w:p>
    <w:p>
      <w:pPr>
        <w:pStyle w:val="Normal"/>
        <w:ind w:firstLine="300"/>
        <w:jc w:val="both"/>
        <w:rPr/>
      </w:pPr>
      <w:r>
        <w:rPr/>
        <w:t xml:space="preserve">       </w:t>
      </w:r>
      <w:r>
        <w:rPr>
          <w:b/>
          <w:bCs/>
        </w:rPr>
        <w:t>4.</w:t>
      </w:r>
      <w:r>
        <w:rPr/>
        <w:t xml:space="preserve"> Wysokość opłat z tytułu dzierżawy nieruchomości: stawka czynszu za 1 m</w:t>
      </w:r>
      <w:r>
        <w:rPr>
          <w:vertAlign w:val="superscript"/>
        </w:rPr>
        <w:t>2</w:t>
      </w:r>
      <w:r>
        <w:rPr/>
        <w:t xml:space="preserve"> gruntu rocznie wynosi 0,57 zł (słownie: pięćdziesiąt siedem /100 ). Do stawki doliczany będzie podatek VAT w wysokości 23%  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5.</w:t>
      </w:r>
      <w:r>
        <w:rPr/>
        <w:t xml:space="preserve"> Okres dzierżawy :  do 3 lat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2.1. 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ab/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b/>
          <w:bCs/>
          <w:szCs w:val="22"/>
        </w:rPr>
        <w:tab/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8:00Z</dcterms:created>
  <dc:creator>Ajaszczak</dc:creator>
  <dc:description/>
  <dc:language>en-US</dc:language>
  <cp:lastModifiedBy>Ajaszczak</cp:lastModifiedBy>
  <cp:lastPrinted>2011-05-25T08:22:00Z</cp:lastPrinted>
  <dcterms:modified xsi:type="dcterms:W3CDTF">2011-06-06T08:59:00Z</dcterms:modified>
  <cp:revision>3</cp:revision>
  <dc:subject/>
  <dc:title>ZARZĄDZENIE  NR </dc:title>
</cp:coreProperties>
</file>